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/>
      </w:pPr>
      <w:r>
        <w:rPr/>
        <w:t>ДОГОВОР № _________</w:t>
      </w:r>
    </w:p>
    <w:p>
      <w:pPr>
        <w:pStyle w:val="Normal"/>
        <w:spacing w:before="0" w:after="0"/>
        <w:contextualSpacing/>
        <w:jc w:val="center"/>
        <w:rPr/>
      </w:pPr>
      <w:r>
        <w:rPr/>
        <w:t>ОБ ОКАЗАНИИ УСЛУГ ПО ДОСТАВКЕ КОРРЕСПОНДЕНЦИИ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</w:tcPr>
          <w:p>
            <w:pPr>
              <w:pStyle w:val="13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мар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«____» ___________ 202  г.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Общество с ограниченной ответственностью «Самарские коммунальные системы»</w:t>
      </w:r>
      <w:r>
        <w:rPr/>
        <w:t>, именуемое в дальнейшем «Заказчик», в лице Главного управляющего директора Бирюкова Владимира Вячеславовича, действующего на основании Доверенности №20 от 20.02.2021 года, с одной стороны и ______________________________</w:t>
      </w:r>
      <w:r>
        <w:rPr>
          <w:b/>
        </w:rPr>
        <w:t xml:space="preserve">, </w:t>
      </w:r>
      <w:r>
        <w:rPr/>
        <w:t>именуемое в дальнейшем Исполнитель, в лице ________________________</w:t>
      </w:r>
      <w:r>
        <w:rPr>
          <w:rFonts w:cs="Tahoma" w:ascii="Tahoma" w:hAnsi="Tahoma"/>
          <w:sz w:val="20"/>
          <w:szCs w:val="20"/>
        </w:rPr>
        <w:t xml:space="preserve">, </w:t>
      </w:r>
      <w:r>
        <w:rPr/>
        <w:t xml:space="preserve">действующего на основании ___________________, с другой стороны, совместно именуемые «Стороны», заключили настоящий Договор (далее – Договор) о нижеследующем: 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spacing w:lineRule="auto" w:line="276" w:before="0" w:after="0"/>
        <w:ind w:left="92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1.1. Исполнитель обязуется по заданию Заказчика производить доставку корреспонденции в соответствии с реестром (Приложение №1) и наряд-заказом (Приложение №2) получателей Заказчика в пределах городского округа Самара, а Заказчик обязуется своевременно производить оплату услуг Исполнителя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1.2. По требованию Заказчика отдельная партия документов может доставляться Получателям «в почтовые ящики» или с «уведомлением» без изменения цены в соответствии с коммерческим предложением и результатами конкурсной процедуры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pacing w:lineRule="auto" w:line="276" w:before="0" w:after="0"/>
        <w:ind w:left="92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2.1. Исполнитель обязан: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не позднее 24 (двадцати четырёх) часов после получения заявки подтвердить её прием по электронному адресу с указанием даты принятия, Ф.И.О., подписи и должности уполномоченного представителя, принявшего заявку и принять у Заказчика партию документов в соответствии с наряд-заказом и пунктом 4 Технического задания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</w:t>
      </w:r>
      <w:r>
        <w:rPr>
          <w:spacing w:val="-2"/>
        </w:rPr>
        <w:t xml:space="preserve"> обеспечить доставку корреспонденции адресатам в соответствии с реестром и наряд-заказом в пределах городского округа Самара в срок, указанный в Техническом задании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корреспонденцию юридическим лицам и ИП вручать лично получателю, в случае невозможности вручения лично получателю, Исполнитель вручает корреспонденцию ответственному лицу по доверенности;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квитанции потребителям, проживающим в многоквартирных и (или) частных жилых домах доставлять по почтовым ящикам или вручать лично;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по запросу Заказчика в течение двух рабочих дней представлять справку, подтверждающую факт доставки квитанции потребителям, проживающим в многоквартирных и (или) частных жилых домах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в случае невозможности доставки корреспонденции конкретному получателю незамедлительно в течение 24 (двадцати четырёх) часов проинформировать об этом Заказчика (по телефону и электронной почте ответственного лица Заказчика)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в случае возврата корреспонденции Заказчику, Исполнителем указывается причина возврата, а также осуществляется обзвон получателей и повторная доставка корреспонденции силами Исполнителя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обеспечить соблюдение Федерального закона №152-ФЗ «О персональных данных»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Исполнитель гарантирует наличие всех необходимых лицензий (в случае если действительно подлежит лицензированию) и т.п. на оказание услуг по настоящему Договору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определить ответственных лиц (Ф.И.О. и контактные телефоны) для обеспечения постоянного контакта с Заказчиком с целью оперативного решения всех вопросов, связанных с доставкой корреспонденции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по истечении срока доставки корреспонденции (приложение №3) согласно наряд-заказу в срок не более 48 (сорока восьми) часов предоставить Заказчику отчёт о доставке корреспонденции (Приложение №4)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2.2. Исполнитель имеет право: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самостоятельно определять вид транспорта, маршрута и способы доставки корреспонденции Получателю в зависимости от их количества, срока и места доставки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для организации работы по доставке корреспонденции по своему усмотрению разделить реестр на несколько частей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2.3. Заказчик имеет право: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получать письменный отчет Исполнителя о ходе выполнения услуги и вручении документов конкретному Получателю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давать рекомендации о порядке и способах доставки и вручении документов отдельным Получателям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в любое время проверять полностью или выборочно отчёт о выполнении услуг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в любое время без объяснения причин отозвать конкретный документ, ранее переданный в работу Исполнителю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 xml:space="preserve">- собирать и обобщать информацию о недостатках в работе Исполнителя, касающихся недоставки документов конкретному получателю с целью последующего предъявления претензий по качеству. 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0"/>
        <w:ind w:firstLine="567"/>
        <w:contextualSpacing/>
        <w:jc w:val="both"/>
        <w:rPr/>
      </w:pPr>
      <w:r>
        <w:rPr/>
        <w:t>2.4. Заказчик обязан: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оформить реестр (Приложение №1), наряд-заказ (Приложение №2) и контролировать передачу партии корреспонденции представителю Исполнителя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определить ответственных лиц (Ф.И.О. и контактные телефоны) для обеспечения постоянного контакта с Исполнителем с целью решения всех вопросов, связанных с доставкой корреспонденции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при возникновении затруднений доставки корреспонденции конкретному Получателю предоставить дополнительную информацию любому ответственному лицу Исполнителя для выполнения услуг, в устной форме по телефону или посредством электронной почты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на документах и реестрах правильно и разборчиво указать полный почтовый адрес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принять у Исполнителя отчёт о доставке и Акт оказанных услуг.</w:t>
      </w:r>
    </w:p>
    <w:p>
      <w:pPr>
        <w:pStyle w:val="Normal"/>
        <w:spacing w:lineRule="auto" w:line="276" w:before="0" w:after="0"/>
        <w:ind w:left="927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center"/>
        <w:rPr/>
      </w:pPr>
      <w:r>
        <w:rPr>
          <w:b/>
        </w:rPr>
        <w:t>Порядок расчетов</w:t>
      </w:r>
      <w:r>
        <w:rPr>
          <w:rFonts w:eastAsia="Arial"/>
          <w:b/>
        </w:rPr>
        <w:t>.</w:t>
      </w:r>
    </w:p>
    <w:p>
      <w:pPr>
        <w:pStyle w:val="Normal"/>
        <w:spacing w:lineRule="auto" w:line="276" w:before="0" w:after="0"/>
        <w:ind w:left="927" w:hanging="0"/>
        <w:contextualSpacing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Arial"/>
        </w:rPr>
        <w:t>3.1.</w:t>
      </w:r>
      <w:r>
        <w:rPr>
          <w:rFonts w:eastAsia="Arial"/>
          <w:color w:val="000000"/>
        </w:rPr>
        <w:t>О</w:t>
      </w:r>
      <w:r>
        <w:rPr>
          <w:color w:val="000000"/>
        </w:rPr>
        <w:t>плата оказанных услуг производится, исходя из объёма фактически доставленных документов, определенных на основании Акта оказанных услуг за календарный месяц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3.2.Исполнитель до 3-го числа месяца, следующего за отчётным (месяцем доставки) направляет Заказчику Акт оказанных услуг за прошедший месяц, счёт-фактуру, счёт, отчёт о доставке в 2-х экземплярах. 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3.3.Заказчик оплачивает Исполнителю стоимость надлежаще оказанных услуг за прошедший календарный месяц в соответствии с тарифами (Приложение №3) согласно подписанному сторонами Акту оказанных услуг и выставленным счетам в течение 20 (двадцати) банковских дней с момента подписания Актов и счетов Заказчиком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Если Исполнитель является субъектом малого или среднего предпринимательства, Заказчик обязан осуществить оплату выполненных Исполнителем услуг в срок не более 7 рабочих дней со дня подписания Заказчиком акта выполненных работ по договору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spacing w:lineRule="auto" w:line="276" w:before="0" w:after="0"/>
        <w:ind w:left="92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4.1. За неисполнение или несвоевременное выполнение своих обязательств по настоящему Договору Стороны несут ответственность, предусмотренную действующим законодательством РФ и условиями данного договора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4.2. Заказчик несет ответственность за правильность указанного полного почтового адреса Получателя: если по указанному почтовому адресу получатель фактически не находится и по этой причине ему не были вручены документы, то после согласования с ответственными лицами Заказчика документы возвращаются Заказчику или направляются по указанному Заказчиком адресу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4.3. Если заказчик указывает неполный почтовый адрес Получателя, то срок доставки данных документов увеличивается на 1-3 дня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4.4. За неисполнение или ненадлежащее исполнение настоящего Договора Стороны освобождаются от взаимной ответственности, если это явилось следствием обстоятельств непреодолимой силы (форс-мажор)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4.5. Исполнитель по письменному требованию уплачивает Заказчику пеню в размере 1,0% от стоимости доставки за каждый рабочий день просрочки по доставке 1 (одного) документа Получателю; за утрату 1 (одного) документа в размере стоимости доставки утраченного документа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Срок действия договора.</w:t>
      </w:r>
    </w:p>
    <w:p>
      <w:pPr>
        <w:pStyle w:val="Normal"/>
        <w:spacing w:lineRule="auto" w:line="276" w:before="0" w:after="0"/>
        <w:ind w:left="92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5.1. Договор действует с момента подписания, срок оказания услуг с «01» января 2024 г. по «30» сентября 2024 г. Срок действия договора - до полного исполнения Сторонами своих обязательств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5.2. Стороны имеют право по согласованию вносить необходимые изменения и дополнения в настоящий Договор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5.3. Каждая из сторон вправе, в одностороннем порядке, полностью или частично отказаться от исполнения настоящего договора, предупредив об этом письменно другую Сторону за 30 (тридцать) календарных дней до даты прекращения исполнения договора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5.4. Отказ от исполнения настоящего договора не освобождает Стороны от обязательств по исполнению своих задолженностей по данному договору, возникших до отказа от исполнения договора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5.5. В случае изменения юридических и банковских реквизитов, организационно-правового статуса каждая из Сторон договора обязана известить в письменном виде другую Сторону в срок 2 (два) рабочих дня и предоставить всю необходимую информацию, которая может повлиять на отношения между Сторонами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5.6. 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</w:r>
    </w:p>
    <w:p>
      <w:pPr>
        <w:pStyle w:val="Normal"/>
        <w:ind w:left="927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eastAsia="ru-RU"/>
        </w:rPr>
      </w:pPr>
      <w:r>
        <w:rPr>
          <w:b/>
          <w:lang w:eastAsia="ru-RU"/>
        </w:rPr>
        <w:t>Гарантии Сторон</w:t>
      </w:r>
    </w:p>
    <w:p>
      <w:pPr>
        <w:pStyle w:val="Normal"/>
        <w:ind w:left="927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6.1. Исполнитель гарантирует, что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общество зарегистрировано в ЕГРЮЛ надлежащим образом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его исполнительный орган находится и осуществляет функции управления по месту регистрации юридического лица, и в нём нет дисквалифицированных лиц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20"/>
          <w:tab w:val="left" w:pos="325" w:leader="none"/>
        </w:tabs>
        <w:ind w:firstLine="680"/>
        <w:jc w:val="both"/>
        <w:rPr>
          <w:lang w:eastAsia="ru-RU"/>
        </w:rPr>
      </w:pPr>
      <w:r>
        <w:rPr>
          <w:lang w:eastAsia="ru-RU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20"/>
          <w:tab w:val="left" w:pos="675" w:leader="none"/>
        </w:tabs>
        <w:ind w:firstLine="680"/>
        <w:jc w:val="both"/>
        <w:rPr/>
      </w:pPr>
      <w:r>
        <w:rPr/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tabs>
          <w:tab w:val="clear" w:pos="720"/>
          <w:tab w:val="left" w:pos="675" w:leader="none"/>
        </w:tabs>
        <w:ind w:firstLine="709"/>
        <w:jc w:val="both"/>
        <w:rPr/>
      </w:pPr>
      <w:r>
        <w:rPr/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ind w:firstLine="709"/>
        <w:jc w:val="both"/>
        <w:rPr/>
      </w:pPr>
      <w:r>
        <w:rPr/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ind w:firstLine="709"/>
        <w:jc w:val="both"/>
        <w:rPr/>
      </w:pPr>
      <w:r>
        <w:rPr/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ind w:firstLine="709"/>
        <w:jc w:val="both"/>
        <w:rPr/>
      </w:pPr>
      <w:r>
        <w:rPr/>
        <w:t>- своевременно и в полном объеме уплачивает налоги, сборы и страховые взносы;</w:t>
      </w:r>
    </w:p>
    <w:p>
      <w:pPr>
        <w:pStyle w:val="Normal"/>
        <w:ind w:firstLine="709"/>
        <w:jc w:val="both"/>
        <w:rPr/>
      </w:pPr>
      <w:r>
        <w:rPr/>
        <w:t>- отражает в налоговой отчётности по НДС все суммы НДС, предъявленные Принципалом;</w:t>
      </w:r>
    </w:p>
    <w:p>
      <w:pPr>
        <w:pStyle w:val="Normal"/>
        <w:ind w:firstLine="709"/>
        <w:jc w:val="both"/>
        <w:rPr/>
      </w:pPr>
      <w:r>
        <w:rPr/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jc w:val="both"/>
        <w:rPr/>
      </w:pPr>
      <w:r>
        <w:rPr/>
        <w:tab/>
        <w:t>6.2. Если Исполнитель нарушит гарантии (любую одну, несколько или все вместе), указанные в пункте 6.1 настоящего договора, и это повлечет:</w:t>
      </w:r>
    </w:p>
    <w:p>
      <w:pPr>
        <w:pStyle w:val="Normal"/>
        <w:jc w:val="both"/>
        <w:rPr/>
      </w:pPr>
      <w:r>
        <w:rPr/>
        <w:t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;</w:t>
      </w:r>
    </w:p>
    <w:p>
      <w:pPr>
        <w:pStyle w:val="Normal"/>
        <w:jc w:val="both"/>
        <w:rPr/>
      </w:pPr>
      <w:r>
        <w:rPr/>
        <w:t>- предъявление третьими лицами, купившими у Заказчика работы (услуги), являющиеся предметом настоящего договора, требований к Исполнителю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, то Исполнитель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jc w:val="both"/>
        <w:rPr/>
      </w:pPr>
      <w:r>
        <w:rPr/>
        <w:tab/>
        <w:t xml:space="preserve">6.3. Исполнитель обязуется в течение 30 (тридцати) календарных дней с даты выставления Заказчиком претензии возместить Заказчику все убытки последнего, возникшие в случаях, указанных в пункте 6.2 настоящего договора в полном объеме независимо от уплаты Заказчику </w:t>
      </w:r>
      <w:bookmarkStart w:id="0" w:name="_GoBack21"/>
      <w:bookmarkEnd w:id="0"/>
      <w:r>
        <w:rPr/>
        <w:t>неустойки.</w:t>
      </w:r>
    </w:p>
    <w:p>
      <w:pPr>
        <w:pStyle w:val="Normal"/>
        <w:jc w:val="both"/>
        <w:rPr/>
      </w:pPr>
      <w:r>
        <w:rPr/>
        <w:tab/>
        <w:t>6.4. Указанные в п. 6.2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Исполнителя возместить имущественные потери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6.5. Стороны определили, что вышеуказанные заверения об обстоятельствах имеют существенное значение для Исполнителя, и Исполнитель при исполнении настоящего договора будет полагаться на данные заверения об обстоятельствах.</w:t>
      </w:r>
    </w:p>
    <w:p>
      <w:pPr>
        <w:pStyle w:val="Normal"/>
        <w:ind w:firstLine="624"/>
        <w:jc w:val="both"/>
        <w:rPr/>
      </w:pPr>
      <w:r>
        <w:rPr/>
        <w:t xml:space="preserve">6.6. Заказчик обязуется в течение 30 (тридцати) календарных дней с даты выставления Исполнителю претензии возместить Исполнителю все убытки последнего, возникшие в случаях, указанных в пункте 6.1 настоящего договора в полном объеме независимо от уплаты Заказчику </w:t>
      </w:r>
      <w:bookmarkStart w:id="1" w:name="_GoBack2"/>
      <w:bookmarkEnd w:id="1"/>
      <w:r>
        <w:rPr/>
        <w:t>неустойки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Приложения.</w:t>
      </w:r>
    </w:p>
    <w:p>
      <w:pPr>
        <w:pStyle w:val="Normal"/>
        <w:spacing w:lineRule="auto" w:line="276" w:before="0" w:after="0"/>
        <w:ind w:left="92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Приложение №1. Реестр доставки корреспонденции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Приложение №2. Наряд-заказ на доставку корреспонденции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Приложение №3. Тарифы и сроки доставки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Приложение №4. Отчет о доставке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- Приложение №5. Техническое задание.</w:t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8.  Адреса и реквизиты сторон: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rPr>
                <w:b/>
                <w:b/>
              </w:rPr>
            </w:pPr>
            <w:r>
              <w:rPr>
                <w:b/>
              </w:rPr>
              <w:t>ООО «Самарские коммунальные системы»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rPr/>
            </w:pPr>
            <w:r>
              <w:rPr/>
              <w:t xml:space="preserve">ИНН 6312110828 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rPr/>
            </w:pPr>
            <w:r>
              <w:rPr/>
              <w:t>КПП 631601001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rPr/>
            </w:pPr>
            <w:r>
              <w:rPr/>
              <w:t xml:space="preserve">Юридический адрес: 443056 г. Самара, 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rPr/>
            </w:pPr>
            <w:r>
              <w:rPr/>
              <w:t>ул. Луначарского, д. 56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rPr/>
            </w:pPr>
            <w:r>
              <w:rPr/>
              <w:t xml:space="preserve">Фактический адрес: 443056 г. Самара, 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rPr/>
            </w:pPr>
            <w:r>
              <w:rPr/>
              <w:t>ул. Луначарского, д. 5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/>
              <w:t xml:space="preserve">Расчетный счет № 40702810100000047317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/>
              <w:t xml:space="preserve">в банке ГПБ (АО)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/>
              <w:t xml:space="preserve">Кор. счет № 30101810200000000823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/>
              <w:t xml:space="preserve">БИК 044525823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20" w:leader="none"/>
        </w:tabs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дписи сторон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лавный управляющий директор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____ /Бирюков В.В./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>
                <w:b/>
              </w:rPr>
              <w:t xml:space="preserve">________________ /_____________________ /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453" w:leader="none"/>
        </w:tabs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20"/>
          <w:tab w:val="left" w:pos="1453" w:leader="none"/>
        </w:tabs>
        <w:jc w:val="right"/>
        <w:rPr>
          <w:b/>
          <w:b/>
        </w:rPr>
      </w:pPr>
      <w:r>
        <w:rPr>
          <w:b/>
        </w:rPr>
        <w:t>к договору №_______ от «_____» ___________202_ г.</w:t>
      </w:r>
    </w:p>
    <w:p>
      <w:pPr>
        <w:pStyle w:val="Normal"/>
        <w:tabs>
          <w:tab w:val="clear" w:pos="720"/>
          <w:tab w:val="left" w:pos="145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53" w:leader="none"/>
          <w:tab w:val="left" w:pos="4182" w:leader="none"/>
        </w:tabs>
        <w:rPr/>
      </w:pPr>
      <w:r>
        <w:rPr/>
        <w:tab/>
        <w:tab/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21"/>
        <w:gridCol w:w="1014"/>
        <w:gridCol w:w="1537"/>
        <w:gridCol w:w="1276"/>
        <w:gridCol w:w="1559"/>
        <w:gridCol w:w="1418"/>
        <w:gridCol w:w="1547"/>
      </w:tblGrid>
      <w:tr>
        <w:trPr>
          <w:trHeight w:val="510" w:hRule="atLeast"/>
        </w:trPr>
        <w:tc>
          <w:tcPr>
            <w:tcW w:w="9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Реестр доставки корреспонденции</w:t>
            </w:r>
          </w:p>
        </w:tc>
      </w:tr>
      <w:tr>
        <w:trPr>
          <w:trHeight w:val="51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индекс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звание орган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достав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ь Получ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 Получател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Получателя</w:t>
            </w:r>
          </w:p>
        </w:tc>
      </w:tr>
      <w:tr>
        <w:trPr>
          <w:trHeight w:val="27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6.3pt;margin-top:6.65pt;width:287.15pt;height:72.3pt;mso-wrap-style:none;v-text-anchor:middle;mso-position-horizontal-relative:page" type="_x0000_t136">
                  <v:path textpathok="t"/>
                  <v:textpath on="t" fitshape="t" string="Образец" style="font-family:&quot;Arial Black&quot;;font-size:12pt"/>
                  <v:fill o:detectmouseclick="t" type="solid" color2="black"/>
                  <v:stroke color="black" weight="9360" joinstyle="miter" endcap="square"/>
                  <w10:wrap type="none"/>
                </v:shape>
              </w:pict>
            </w:r>
            <w:r>
              <w:rPr>
                <w:lang w:eastAsia="ru-RU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лавный управляющий директор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</w:rPr>
              <w:t>_________________/Бирюков В.В./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/________/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лавный управляющий директор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____ /Бирюков В.В./                                    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>
                <w:b/>
              </w:rPr>
              <w:t xml:space="preserve">________________/____________________ /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453" w:leader="none"/>
        </w:tabs>
        <w:jc w:val="right"/>
        <w:rPr/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_______ от «_____» ___________ 202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9"/>
      </w:tblGrid>
      <w:tr>
        <w:trPr>
          <w:trHeight w:val="1031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center" w:pos="50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яд-заказ на доставку корреспонденции №_______</w:t>
            </w:r>
          </w:p>
          <w:p>
            <w:pPr>
              <w:pStyle w:val="Normal"/>
              <w:tabs>
                <w:tab w:val="clear" w:pos="720"/>
                <w:tab w:val="left" w:pos="871" w:leader="none"/>
                <w:tab w:val="center" w:pos="5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71" w:leader="none"/>
                <w:tab w:val="center" w:pos="5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Самара                                                                                                «____» _________ 202_ г.</w:t>
              <w:tab/>
            </w:r>
          </w:p>
          <w:p>
            <w:pPr>
              <w:pStyle w:val="Normal"/>
              <w:ind w:left="-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 лице __________________________________________________________________сдал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должность, Ф.И.О. Сотрудника)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Исполнитель в лице 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должность, Ф.И.О. Сотрудник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 для доставки партию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именование и количество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i/>
                <w:sz w:val="22"/>
                <w:szCs w:val="22"/>
              </w:rPr>
              <w:t>(наименование, штук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особ доставки документов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</w:t>
            </w:r>
            <w:r>
              <w:pict>
                <v:shape id="shape_0" fillcolor="white" stroked="t" o:allowincell="t" style="position:absolute;margin-left:83.35pt;margin-top:1.5pt;width:287.15pt;height:72.3pt;mso-wrap-style:none;v-text-anchor:middle;mso-position-horizontal-relative:page" type="_x0000_t136">
                  <v:path textpathok="t"/>
                  <v:textpath on="t" fitshape="t" string="Образец" style="font-family:&quot;Arial Black&quot;;font-size:12pt"/>
                  <v:fill o:detectmouseclick="t" type="solid" color2="black"/>
                  <v:stroke color="black" weight="9360" joinstyle="miter" endcap="square"/>
                  <w10:wrap type="none"/>
                </v:shape>
              </w:pict>
            </w:r>
            <w:r>
              <w:rPr>
                <w:sz w:val="22"/>
                <w:szCs w:val="22"/>
              </w:rPr>
              <w:t>__________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«почтовый ящик», «вручение лично получателю»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7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оставка документов по городу: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ловия оказания услуг: 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 </w:t>
            </w:r>
            <w:r>
              <w:rPr>
                <w:i/>
                <w:sz w:val="22"/>
                <w:szCs w:val="22"/>
              </w:rPr>
              <w:t>(описание требований и особых условий Заказчика к выполнению услуг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ередачи партии документов: «____» ____________202_ г.;  _____час. _____ ми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оставки документов Заказчик передал Исполнителю реестр Получателей в электронном и бумажном ви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яд-заказ составлен в 2 (двух) экземплярах.  Первый экземпляр хранится у Исполнителя, второй экземпляр хранится у Заказч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4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  <w:gridCol w:w="4821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казчик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лавный управляющий директор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______________________ /Бирюков В.В./                                     </w:t>
                  </w:r>
                </w:p>
              </w:tc>
              <w:tc>
                <w:tcPr>
                  <w:tcW w:w="482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сполнитель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left" w:pos="6345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_ /________________ /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left" w:pos="6345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лавный управляющий директор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____ /Бирюков В.В./                                    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>
                <w:b/>
                <w:b/>
              </w:rPr>
            </w:pPr>
            <w:r>
              <w:rPr>
                <w:b/>
              </w:rPr>
              <w:t>________________ /_________________ 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453" w:leader="none"/>
        </w:tabs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tabs>
          <w:tab w:val="clear" w:pos="720"/>
          <w:tab w:val="left" w:pos="1453" w:leader="none"/>
        </w:tabs>
        <w:jc w:val="right"/>
        <w:rPr>
          <w:b/>
          <w:b/>
        </w:rPr>
      </w:pPr>
      <w:r>
        <w:rPr>
          <w:b/>
        </w:rPr>
        <w:t>к договору №_______ от «_____» ___________ 202_ г.</w:t>
      </w:r>
    </w:p>
    <w:p>
      <w:pPr>
        <w:pStyle w:val="Normal"/>
        <w:tabs>
          <w:tab w:val="clear" w:pos="720"/>
          <w:tab w:val="left" w:pos="1453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76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Тарифы и сроки доста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846"/>
        <w:gridCol w:w="1701"/>
        <w:gridCol w:w="2409"/>
        <w:gridCol w:w="1570"/>
      </w:tblGrid>
      <w:tr>
        <w:trPr>
          <w:trHeight w:val="136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, подлежащего доставк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ое количество, шт./9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, руб. за шт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доставки документов, дн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итанции потребителям МКД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13 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часов с момента получ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итанции потребителям частного сектор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8 </w:t>
            </w:r>
            <w:r>
              <w:rPr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часа с момента получ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говые претензии юридическим лицам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часа с момента получ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говые претензии физическим лицам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7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часа с момента получ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чета-фак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часа с момента получ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, руб.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лавный управляющий директор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____ /Бирюков В.В./                                    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>
                <w:b/>
              </w:rPr>
              <w:t xml:space="preserve">________________/___________________ /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1453" w:leader="none"/>
        </w:tabs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tabs>
          <w:tab w:val="clear" w:pos="720"/>
          <w:tab w:val="left" w:pos="1453" w:leader="none"/>
        </w:tabs>
        <w:jc w:val="right"/>
        <w:rPr>
          <w:b/>
          <w:b/>
        </w:rPr>
      </w:pPr>
      <w:r>
        <w:rPr>
          <w:b/>
        </w:rPr>
        <w:t>к договору №_______ от «_____»_____________202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9"/>
      </w:tblGrid>
      <w:tr>
        <w:trPr>
          <w:trHeight w:val="7351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center" w:pos="503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 о доставке</w:t>
            </w:r>
          </w:p>
          <w:p>
            <w:pPr>
              <w:pStyle w:val="Normal"/>
              <w:tabs>
                <w:tab w:val="clear" w:pos="720"/>
                <w:tab w:val="left" w:pos="871" w:leader="none"/>
                <w:tab w:val="center" w:pos="50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Самара                                                                                                «____» _________ 202_г.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Исполнителем была осуществлена доставка следующих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именование и количество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i/>
                <w:sz w:val="22"/>
                <w:szCs w:val="22"/>
              </w:rPr>
              <w:t>(наименование, штук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особ доставки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«почтовый ящик», «вручение лично получателю»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оставка документов по город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Усл</w:t>
            </w:r>
            <w:r>
              <w:pict>
                <v:shape id="shape_0" fillcolor="white" stroked="t" o:allowincell="t" style="position:absolute;margin-left:75.85pt;margin-top:2.25pt;width:287.15pt;height:72.3pt;mso-wrap-style:none;v-text-anchor:middle;mso-position-horizontal-relative:page" type="_x0000_t136">
                  <v:path textpathok="t"/>
                  <v:textpath on="t" fitshape="t" string="Образец" style="font-family:&quot;Arial Black&quot;;font-size:12pt"/>
                  <v:fill o:detectmouseclick="t" type="solid" color2="black"/>
                  <v:stroke color="black" weight="9360" joinstyle="miter" endcap="square"/>
                  <w10:wrap type="none"/>
                </v:shape>
              </w:pict>
            </w:r>
            <w:r>
              <w:rPr>
                <w:sz w:val="22"/>
                <w:szCs w:val="22"/>
              </w:rPr>
              <w:t>овия оказания услуг (причина возврата, недостав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____________ </w:t>
            </w:r>
            <w:r>
              <w:rPr>
                <w:i/>
                <w:sz w:val="22"/>
                <w:szCs w:val="22"/>
              </w:rPr>
              <w:t>(описание требований и особых условий Заказчика к выполнению услуг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4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  <w:gridCol w:w="4821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казчик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лавный управляющий директор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______________________ /Бирюков В.В./                                      </w:t>
                  </w:r>
                </w:p>
              </w:tc>
              <w:tc>
                <w:tcPr>
                  <w:tcW w:w="482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сполнитель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left" w:pos="6345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_ /________________ /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left" w:pos="6345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 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лавный управляющий директор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____ /Бирюков В.В./                                    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>
                <w:b/>
              </w:rPr>
              <w:t xml:space="preserve">________________ /_________________ /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rFonts w:eastAsia="Arial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eastAsia="Arial"/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примечания Знак"/>
    <w:basedOn w:val="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 примечания1"/>
    <w:basedOn w:val="Normal"/>
    <w:qFormat/>
    <w:pPr>
      <w:suppressAutoHyphens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Коновалова Юлия Васильевна</dc:creator>
  <dc:description/>
  <cp:keywords/>
  <dc:language>en-US</dc:language>
  <cp:lastModifiedBy>Исайкина Елена Николаевна</cp:lastModifiedBy>
  <cp:lastPrinted>2023-09-11T10:52:00Z</cp:lastPrinted>
  <dcterms:modified xsi:type="dcterms:W3CDTF">2023-10-09T05:35:00Z</dcterms:modified>
  <cp:revision>7</cp:revision>
  <dc:subject/>
  <dc:title/>
</cp:coreProperties>
</file>